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 ФИНАНСОВОМ СОСТОЯНИИ, О СОСТОЯНИИ ПЛАТЕЖЕЙ И РАСЧЕТОВ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 ПРЕДПРИЯТИЯМ  Г.АКСАЯ,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ТНОСЯЩИМСЯ К КАТЕГОРИИ КРУПНЫХ И СРЕДНИ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 март 2021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3 «Сведения о финансовом состоянии организации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Пользователь</cp:lastModifiedBy>
  <cp:lastPrinted>2014-02-13T15:57:00Z</cp:lastPrinted>
  <dcterms:modified xsi:type="dcterms:W3CDTF">2021-05-25T06:44:00Z</dcterms:modified>
  <cp:revision>505</cp:revision>
  <dc:subject/>
  <dc:title/>
</cp:coreProperties>
</file>