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ФИНАНСОВОМ СОСТОЯНИИ, О СОСТОЯНИИ ПЛАТЕЖЕЙ И РАСЧЕТОВ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ПРЕДПРИЯТИЯМ  Г.АКСАЯ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НОСЯЩИМСЯ К КАТЕГОРИИ КРУПНЫХ И СРЕДНИ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сентябрь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3 «Сведения о финансовом состоянии организаци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1-11-29T13:01:00Z</dcterms:modified>
  <cp:revision>507</cp:revision>
  <dc:subject/>
  <dc:title/>
</cp:coreProperties>
</file>