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19 от 30.12.2019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по отдельным показателям деятельности организаций всех видов экономической деятельности, 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user6</cp:lastModifiedBy>
  <cp:lastPrinted>2014-09-05T10:57:00Z</cp:lastPrinted>
  <dcterms:modified xsi:type="dcterms:W3CDTF">2020-05-06T13:23:00Z</dcterms:modified>
  <cp:revision>29</cp:revision>
  <dc:subject/>
  <dc:title>                                          346473 Ростовская область</dc:title>
</cp:coreProperties>
</file>