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иНФОРМАЦИОННЫЙ   МАТЕР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О ДЕЯТЕЛЬНОСТИ субъектов малого предприниматель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6"/>
          <w:szCs w:val="36"/>
        </w:rPr>
        <w:t>расположенных  на  территории  г. Акс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за   январь-сентябрь 2020 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0 г.</w:t>
      </w:r>
    </w:p>
    <w:p>
      <w:pPr>
        <w:pStyle w:val="Normal"/>
        <w:keepNext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материал подготовлен на базе сводных агрегированных данных, сформированных на основе формы федерального статистического наблюдения ф. ПМ  «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сновных показателях  деятельности малого предприят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47:00Z</dcterms:created>
  <dc:creator>User</dc:creator>
  <dc:description/>
  <cp:keywords/>
  <dc:language>en-US</dc:language>
  <cp:lastModifiedBy>Пользователь</cp:lastModifiedBy>
  <cp:lastPrinted>2013-11-27T15:53:00Z</cp:lastPrinted>
  <dcterms:modified xsi:type="dcterms:W3CDTF">2020-11-30T10:44:00Z</dcterms:modified>
  <cp:revision>72</cp:revision>
  <dc:subject/>
  <dc:title>АВТОНОМНАЯ  НЕКОММЕРЧЕСКАЯ  ОРГАНИЗАЦИЯ</dc:title>
</cp:coreProperties>
</file>